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8: Zestaw komputerowy stacjonarny z monitorem (2 szt.).</w:t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2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zwa, model każdego z podzespołów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zgodny z architekturą x86, 64-bitowy osiągający minimum 3100 punktów w teście Passmark CPU Mar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http://www.ajd.czest.pl/media/domeny/53/static/pub/dzzpit/passmark_cpu_mark_012017.pdf) - załącznik 1 lub osiągający minimum 3000 punktów w teście 3DMark06 CPU (http://www.ajd.czest.pl/media/domeny/53/static/pub/dzzpit/3dmark_cpu_012017.pdf) - załącznik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4rowana karta sieciowa w standardzie Gigabit Ethernet 10/100/1000 RJ-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  <w:lang w:eastAsia="pl-PL"/>
              </w:rPr>
              <w:t>Zintegrowa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2 wolne sloty PCI 32b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anel tyln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imum 4 porty USB w tym co najmniej dwa 3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ejście audio, wejście mikrofonu, wyjście aud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1 x RJ-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1 x D-SU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1 x DV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 x PS/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dopuszczalne jest stosowanie adapterów, np. HDMI na D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tp. dołączonych przez Wykonawc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anel przedn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imum 2 porty 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yjście słuchaw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x1000GB Serial AT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o najmniej 1 wolna wewnętrzna zatoka 3,5”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zystosowana do montażu dodatkowego dys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tandard ATX z zamontowanym wewnętrznym zasilaczem z aktywnym PFC min. 400W o sprawności nie mniej niż 85% z certyfikatem min. 80 Plus Silv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ystem operacyj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Nazwa i wersja  systemu:</w:t>
            </w:r>
          </w:p>
        </w:tc>
      </w:tr>
      <w:tr>
        <w:trPr>
          <w:trHeight w:val="245" w:hRule="atLeast"/>
        </w:trPr>
        <w:tc>
          <w:tcPr>
            <w:tcW w:w="9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icencja na dostarczone oprogramowanie musi umożliwiać użytkowanie bezterminowe (dożywotnie).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,8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izgacze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teflonow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0 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Style w:val="Wyrnieniedelikatne"/>
          <w:rFonts w:eastAsia="Times New Roman" w:cs="Calibri"/>
          <w:b w:val="false"/>
          <w:b w:val="false"/>
          <w:color w:val="000000"/>
          <w:sz w:val="18"/>
          <w:szCs w:val="18"/>
          <w:lang w:eastAsia="pl-PL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426" w:hanging="786"/>
        <w:rPr/>
      </w:pPr>
      <w:r>
        <w:rPr>
          <w:rFonts w:cs="Calibri" w:ascii="Calibri" w:hAnsi="Calibri"/>
          <w:color w:val="000000"/>
          <w:sz w:val="24"/>
          <w:szCs w:val="24"/>
        </w:rPr>
        <w:t>Monitor (2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2"/>
        <w:gridCol w:w="264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LED IP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7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sta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000: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8 m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, kabel DV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1/17 – zadanie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15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7T09:41:00Z</dcterms:modified>
  <cp:revision>9</cp:revision>
  <dc:subject/>
  <dc:title>Załącznik nr 5 do SIWZ</dc:title>
</cp:coreProperties>
</file>